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ska Agencja Inwestycji i Handlu S.A., ul. Krucza 50, 00-025 Warsz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201840896"/>
            <w:bookmarkStart w:id="1" w:name="_Hlk204155772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zacja wydarzenia PAIH Forum Biznesu 2025 oraz Gali PAIH Forum Biznesu 2025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2" w:name="_Hlk20184086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DZA.DP.25.25.2025/PN</w:t>
            </w:r>
            <w:bookmarkEnd w:id="2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</w:t>
      </w:r>
      <w:r>
        <w:rPr/>
        <w:t xml:space="preserve">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48:00Z</dcterms:created>
  <dc:creator>Kowalski Artur</dc:creator>
  <dc:description/>
  <cp:keywords/>
  <dc:language>en-US</dc:language>
  <cp:lastModifiedBy>Łukasz Kozielewski</cp:lastModifiedBy>
  <cp:lastPrinted>2016-06-02T13:06:00Z</cp:lastPrinted>
  <dcterms:modified xsi:type="dcterms:W3CDTF">2025-08-04T09:48:00Z</dcterms:modified>
  <cp:revision>2</cp:revision>
  <dc:subject/>
  <dc:title/>
</cp:coreProperties>
</file>